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}{\info{\title nota per 186 rgt f par}{\author C.do TRAMAT E.}{\operator S.M.E.}{\creatim\yr1998\mo6\dy17\hr13\min40}{\revtim\yr1998\mo6\dy17\hr13\min40}{\printim\yr1998\mo6\dy17\hr13\min38}{\version2}{\edmins1}{\nofpages1}{\nofwords12}{\nofchars72}{\*\company Sezione Genio}{\nofcharsws88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6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1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tx1418\tx1985\tx7938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b\i\fs32 Carro Armato Leopard gittaponte.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tx1418\tx1985\tx7938\outlinelevel4\adjustright \b\i\shad\fs56\lang1040\cgrid {RIFORNIMENTO}{\b0\i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